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емонтненского района проведен мониторинг изменений федерального законодательства, в ходе которого установлено следующее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1.04,2020 № 98-ФЗ «О внесении изменений в</w:t>
        <w:br/>
        <w:t>отдельные законодательные акты Российской Федерации по вопросам</w:t>
        <w:br/>
        <w:t>предупреждения и ликвидации чрезвычайных ситуаций» внесены изменения в</w:t>
        <w:br/>
        <w:t>Федеральный закон от 21.12.1994 № 68-ФЗ «О защите населения и территорий от</w:t>
        <w:br/>
        <w:t>чрезвычайных ситуаций природного и техногенного характера».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к чрезвычайной ситуации отнесена обстановка на определенной</w:t>
        <w:br/>
        <w:t>территории, сложившаяся, в том числе в результате распространения заболевания,</w:t>
        <w:br/>
        <w:t>представляющего опасность для окружающих (ч. 1 ст. 1)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 полномочиям органов государственной власти субъектов Российской</w:t>
        <w:br/>
        <w:t>Федерации отнесено установление обязательных для исполнения гражданами и</w:t>
        <w:br/>
        <w:t>организациями правил поведения при введении режима повышенной готовности</w:t>
        <w:br/>
        <w:t>или чрезвычайной ситуации; дополнительных обязательных для исполнения</w:t>
        <w:br/>
        <w:t>гражданами и организациями правил поведения при введении Правительством</w:t>
        <w:br/>
        <w:t>Российской Федерации режима повышенной готовности или чрезвычайной</w:t>
        <w:br/>
        <w:t>ситуации с учетом особенностей чрезвычайной ситуации на территории субъекта</w:t>
        <w:br/>
        <w:t>Российской Федерации или угрозы ее возникновения во исполнение правил</w:t>
        <w:br/>
        <w:t>поведения, определенных Правительством Российской Федерации (пп. «у», «ф»</w:t>
        <w:br/>
        <w:t>п. 1 ст. 11)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Также данным Федеральным законом Федеральный закон от 12.06,2002</w:t>
        <w:br/>
        <w:t>№ 67-ФЗ «Об основных гарантиях избирательных прав и права на участие в</w:t>
        <w:br/>
        <w:t>референдуме граждан Российской Федерации» дополнен статьей 10.1, согласно</w:t>
        <w:br/>
        <w:t>которой при введении режима повышенной готовности или чрезвычайной</w:t>
        <w:br/>
        <w:t>ситуации в соответствии с Федеральным законом от 21 декабря 1994 года</w:t>
        <w:br/>
        <w:t>№ 68-ФЗ «О защите населения и территорий от чрезвычайных ситуаций</w:t>
        <w:br/>
        <w:t>природного и техногенного характера» на всей территории или на части</w:t>
        <w:br/>
        <w:t>территории избирательного округа в случае, если в соответствии с</w:t>
        <w:br/>
        <w:t>законодательством Российской Федерации о выборах и референдумах назначены</w:t>
        <w:br/>
        <w:t>или должны быть назначены выборы в соответствии со сроками,</w:t>
        <w:br/>
        <w:t>предусмотренными статьей 10 настоящего Федерального закона, референдум, при</w:t>
        <w:br/>
      </w:r>
      <w:r>
        <w:rPr>
          <w:rStyle w:val="11pt"/>
          <w:b w:val="false"/>
          <w:sz w:val="28"/>
          <w:szCs w:val="28"/>
        </w:rPr>
        <w:t>наличии угрозы жизни и (или) здоровью избирателей, участников референдума может</w:t>
      </w:r>
      <w:r>
        <w:rPr>
          <w:sz w:val="28"/>
          <w:szCs w:val="28"/>
        </w:rPr>
        <w:t xml:space="preserve"> быть отложено.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sz w:val="28"/>
      <w:szCs w:val="28"/>
    </w:rPr>
  </w:style>
  <w:style w:type="character" w:styleId="Style14">
    <w:name w:val="Основной текст_"/>
    <w:qFormat/>
    <w:rPr>
      <w:sz w:val="25"/>
      <w:szCs w:val="25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lineRule="atLeast" w:line="360" w:before="0" w:after="15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widowControl w:val="false"/>
      <w:spacing w:lineRule="atLeast" w:line="0" w:before="120" w:after="1140"/>
      <w:jc w:val="center"/>
    </w:pPr>
    <w:rPr>
      <w:sz w:val="25"/>
      <w:szCs w:val="25"/>
    </w:rPr>
  </w:style>
  <w:style w:type="paragraph" w:styleId="11">
    <w:name w:val="Основной текст1"/>
    <w:basedOn w:val="Normal"/>
    <w:qFormat/>
    <w:pPr>
      <w:widowControl w:val="false"/>
      <w:spacing w:lineRule="exact" w:line="302"/>
      <w:jc w:val="both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45:00Z</dcterms:created>
  <dc:creator>Алексей</dc:creator>
  <dc:description/>
  <cp:keywords/>
  <dc:language>en-US</dc:language>
  <cp:lastModifiedBy>Корнев Алексей Витальевич</cp:lastModifiedBy>
  <cp:lastPrinted>2020-06-17T16:58:00Z</cp:lastPrinted>
  <dcterms:modified xsi:type="dcterms:W3CDTF">2020-06-29T12:45:00Z</dcterms:modified>
  <cp:revision>2</cp:revision>
  <dc:subject/>
  <dc:title>Главному санитарному врачу Центра</dc:title>
</cp:coreProperties>
</file>