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айона проведена проверка исполнения законодательства об охране жизни и здоровья несовершеннолетних в образовательных организациях Ремонтненского района.</w:t>
      </w:r>
    </w:p>
    <w:p>
      <w:pPr>
        <w:pStyle w:val="Normal"/>
        <w:tabs>
          <w:tab w:val="clear" w:pos="708"/>
          <w:tab w:val="left" w:pos="9460" w:leader="none"/>
          <w:tab w:val="left" w:pos="9743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. 4 ч. 4 ст. 41 Федерального закона от 29.12.2012 «Об образовании в Российской Федерации» (</w:t>
      </w:r>
      <w:r>
        <w:rPr>
          <w:rStyle w:val="Blk"/>
          <w:spacing w:val="-4"/>
          <w:sz w:val="28"/>
          <w:szCs w:val="28"/>
        </w:rPr>
        <w:t>далее – Закон № 273-ФЗ), о</w:t>
      </w:r>
      <w:r>
        <w:rPr>
          <w:sz w:val="28"/>
          <w:szCs w:val="28"/>
        </w:rPr>
        <w:t>рганизации, осуществляющие образовательную деятельность, при реализации образовательных программ создают условия для охраны здоровья обучающихся, в том числе обеспечивают</w:t>
      </w:r>
      <w:r>
        <w:rPr>
          <w:rStyle w:val="Blk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ледование и учет несчастных случаев с обучающимися во время пребывания в организации, осуществляющей образовательную деятельность, в </w:t>
      </w:r>
      <w:hyperlink r:id="rId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общего образования, по согласованию с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ысшего образования, 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здравоохранения.</w:t>
      </w:r>
    </w:p>
    <w:p>
      <w:pPr>
        <w:pStyle w:val="Normal"/>
        <w:tabs>
          <w:tab w:val="clear" w:pos="708"/>
          <w:tab w:val="left" w:pos="9460" w:leader="none"/>
          <w:tab w:val="left" w:pos="97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обрнауки России от 27.06.2017 № 602 утвержден Порядок расследования и учета несчастных случаев с обучающимися во время пребывания в организации, осуществляющей образовательную деятельность.</w:t>
      </w:r>
    </w:p>
    <w:p>
      <w:pPr>
        <w:pStyle w:val="Normal"/>
        <w:tabs>
          <w:tab w:val="clear" w:pos="708"/>
          <w:tab w:val="left" w:pos="9460" w:leader="none"/>
          <w:tab w:val="left" w:pos="97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в нарушение вышеперечисленного при произошедшим несчастным случаем с несовершеннолетним, руководителем образовательного учреждения не составлен протокол осмотра места несчастного случая, </w:t>
      </w:r>
      <w:r>
        <w:rPr>
          <w:rFonts w:eastAsia="Times New Roman"/>
          <w:sz w:val="28"/>
          <w:szCs w:val="28"/>
        </w:rPr>
        <w:t>протокол опроса должностного лица, проводившего учебное занятие (мероприятие), во время которого произошел несчастный случа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 выполнение вышеуказанных требований препятствует обеспечению своевременности и полной проверки фактов получения травм несовершеннолетними, выяснению причин и условий, им способствующих, а также их профил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ранения выявленных нарушений прокуратурой района в адрес руководителя внесено представление. По результатам рассмотрения представления нарушения устранены, виновное должностное лицо привлечено к дисциплинарной ответственности.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lang w:val="ru-RU" w:bidi="ar-SA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bidi w:val="0"/>
      <w:jc w:val="righ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overflowPunct w:val="true"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34BB1257A2DC05A7BBD9A5C6A92CEA1E0D5730A0F8B7A28436AD1D2CC72AF0635C73BF007F239309406F2650C1BE572F2148D58874191Bg6G0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25:00Z</dcterms:created>
  <dc:creator>semenchenko.v</dc:creator>
  <dc:description/>
  <cp:keywords/>
  <dc:language>en-US</dc:language>
  <cp:lastModifiedBy>Глухно Виталий Васильевич</cp:lastModifiedBy>
  <cp:lastPrinted>2020-05-29T10:18:00Z</cp:lastPrinted>
  <dcterms:modified xsi:type="dcterms:W3CDTF">2020-06-29T12:25:00Z</dcterms:modified>
  <cp:revision>2</cp:revision>
  <dc:subject/>
  <dc:title>Главе администрации муници-пального образования –</dc:title>
</cp:coreProperties>
</file>