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Федеральным законом от 01.04.2020 № 103-Ф3 «О внесении изменений в</w:t>
        <w:br/>
        <w:t>Федеральный закон «О приостановлении действия отдельных положений</w:t>
        <w:br/>
        <w:t>Бюджетного кодекса Российской Федерации и установлении особенностей</w:t>
        <w:br/>
        <w:t>исполнения федерального бюджета в 2020 году» предусмотрены особенности</w:t>
        <w:br/>
        <w:t>организации бюджетного процесса и межбюджетных отношений в целях</w:t>
        <w:br/>
        <w:t>финансового обеспечения органами местного самоуправления мероприятий по</w:t>
        <w:br/>
        <w:t>предотвращению влияния ухудшения экономической ситуации на развитие</w:t>
        <w:br/>
        <w:t>отраслей экономики, профилактике и устранению последствий распространения</w:t>
        <w:br/>
        <w:t>коронавирусной инфекции, касающиеся: исполнения бюджетов бюджетной</w:t>
        <w:br/>
        <w:t>системы; возможности превышения установленных Бюджетным кодексом РФ</w:t>
        <w:br/>
        <w:t>ограничений по размеру дефицита местного бюджета и объему муниципального</w:t>
        <w:br/>
        <w:t>долга; снятия ограничений на установление и исполнение расходных</w:t>
        <w:br/>
        <w:t>обязательств, не связанных с решением вопросов, отнесенных к вопросам</w:t>
        <w:br/>
        <w:t>местного значения муниципальных образований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В частности, установлено, что в ходе исполнения местного бюджета в 2020</w:t>
        <w:br/>
        <w:t>году дополнительно к основаниям для внесения изменений в сводную бюджетную</w:t>
        <w:br/>
        <w:t>роспись местного бюджета, установленным бюджетным законодательством</w:t>
        <w:br/>
        <w:t>Российской Федерации, в соответствии с решениями местной администрации в</w:t>
        <w:br/>
        <w:t>сводную бюджетную роспись бюджета местного бюджета без внесения</w:t>
        <w:br/>
        <w:t>изменений в муниципальный правовой акт представительного органа</w:t>
        <w:br/>
        <w:t>муниципального образования о местном бюджете могут быть внесены изменения: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09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финансовое</w:t>
        <w:br/>
        <w:t>обеспечение мероприятий, связанных с предотвращением влияния ухудшения</w:t>
        <w:br/>
        <w:t>экономической ситуации на развитие отраслей экономики, с профилактикой и</w:t>
        <w:br/>
        <w:t>устранением последствий распространения коронавирусной инфекции, а также на</w:t>
        <w:br/>
        <w:t>иные цели, определенные местной администрацией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09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видами</w:t>
        <w:br/>
        <w:t>источников финансирования дефицита местного бюджета;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109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случае получения дотаций из других бюджетов бюджетной системы</w:t>
        <w:br/>
        <w:t>Российской Федерации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Кроме того, принятым Федеральным законом приостанавливается до 1</w:t>
        <w:br/>
        <w:t>января 2021 года действие ряда положений Бюджетного кодекса РФ, в том числе</w:t>
        <w:br/>
        <w:t>положения об особом порядке принятия нормативных актов муниципальных</w:t>
        <w:br/>
        <w:t>образований, приводящих к изменению доходов бюджетов бюджетной системы</w:t>
        <w:br/>
        <w:t>Российской Федерации (пункты 2 и 3 статьи 64, часть 3 статьи 139.1, пункт 1</w:t>
        <w:br/>
        <w:t>статьи 185, пункт 3 статьи 264.4, пункт 4 статьи 264.5 Бюджетного кодекса РФ и</w:t>
        <w:br/>
        <w:t>иные ).</w:t>
      </w:r>
    </w:p>
    <w:p>
      <w:pPr>
        <w:pStyle w:val="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pacing w:lineRule="exact" w:line="302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48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48:00Z</dcterms:modified>
  <cp:revision>2</cp:revision>
  <dc:subject/>
  <dc:title>Главному санитарному врачу Центра</dc:title>
</cp:coreProperties>
</file>