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емонтненского района проведен мониторинг изменений федерального законодательства, в ходе которого установлено следующее.</w:t>
      </w:r>
    </w:p>
    <w:p>
      <w:pPr>
        <w:pStyle w:val="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Изменениями, внесенными в Федеральный закон от 26.12.2008 № 294-ФЗ</w:t>
        <w:br/>
        <w:t>«О защите прав юридических лиц и индивидуальных предпринимателей при</w:t>
        <w:br/>
        <w:t>осуществлении государственного контроля (надзора) и муниципального</w:t>
        <w:br/>
        <w:t>контроля», установленные ст. 26.2 особенности организации и проведения в 2019 - 2020 годах проверок при осуществлении государственного контроля (надзора) и</w:t>
        <w:br/>
        <w:t>муниципального контроля, распространены на все проверки (ранее - только</w:t>
        <w:br/>
        <w:t>плановые) в отношении субъектов малого и среднего предпринимательства (ранее в отношении субъектов малого предпринимательства).</w:t>
      </w:r>
    </w:p>
    <w:p>
      <w:pPr>
        <w:pStyle w:val="11"/>
        <w:spacing w:lineRule="auto" w:line="240"/>
        <w:ind w:firstLine="720"/>
        <w:rPr/>
      </w:pPr>
      <w:r>
        <w:rPr>
          <w:sz w:val="28"/>
          <w:szCs w:val="28"/>
        </w:rPr>
        <w:t>Определено, что если иное не установлено Правительством Российской</w:t>
        <w:br/>
        <w:t>Федерации, проверки в отношении юридических лиц, индивидуальных</w:t>
        <w:br/>
        <w:t>предпринимателей, отнесенных к субъектам малого и среднего</w:t>
        <w:br/>
        <w:t>предпринимательства, сведения о которых включены в единый реестр субъектов</w:t>
        <w:br/>
        <w:t>малого и среднего предпринимательства, не проводятся с 1 апреля по 31 декабря</w:t>
        <w:br/>
        <w:t>2020 года включительно, за исключением проверок, основаниями для проведения</w:t>
        <w:br/>
        <w:t>которых являются причинение вреда или угроза причинения вреда жизни,</w:t>
        <w:br/>
        <w:t>здоровью граждан, возникновение чрезвычайных ситуаций природного и</w:t>
        <w:br/>
        <w:t xml:space="preserve">техногенного характера. </w:t>
      </w:r>
    </w:p>
    <w:p>
      <w:pPr>
        <w:pStyle w:val="22"/>
        <w:spacing w:lineRule="auto" w:line="240"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sz w:val="28"/>
      <w:szCs w:val="28"/>
    </w:rPr>
  </w:style>
  <w:style w:type="character" w:styleId="Style14">
    <w:name w:val="Основной текст_"/>
    <w:qFormat/>
    <w:rPr>
      <w:sz w:val="25"/>
      <w:szCs w:val="25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lineRule="atLeast" w:line="360" w:before="0" w:after="15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2"/>
    <w:basedOn w:val="Normal"/>
    <w:qFormat/>
    <w:pPr>
      <w:widowControl w:val="false"/>
      <w:spacing w:lineRule="atLeast" w:line="0" w:before="120" w:after="1140"/>
      <w:jc w:val="center"/>
    </w:pPr>
    <w:rPr>
      <w:sz w:val="25"/>
      <w:szCs w:val="25"/>
    </w:rPr>
  </w:style>
  <w:style w:type="paragraph" w:styleId="11">
    <w:name w:val="Основной текст1"/>
    <w:basedOn w:val="Normal"/>
    <w:qFormat/>
    <w:pPr>
      <w:widowControl w:val="false"/>
      <w:spacing w:lineRule="exact" w:line="302"/>
      <w:jc w:val="both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44:00Z</dcterms:created>
  <dc:creator>Алексей</dc:creator>
  <dc:description/>
  <cp:keywords/>
  <dc:language>en-US</dc:language>
  <cp:lastModifiedBy>Корнев Алексей Витальевич</cp:lastModifiedBy>
  <cp:lastPrinted>2020-06-17T16:58:00Z</cp:lastPrinted>
  <dcterms:modified xsi:type="dcterms:W3CDTF">2020-06-29T12:44:00Z</dcterms:modified>
  <cp:revision>2</cp:revision>
  <dc:subject/>
  <dc:title>Главному санитарному врачу Центра</dc:title>
</cp:coreProperties>
</file>