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5328" w:hRule="atLeast"/>
        </w:trPr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 декабря 2023 года в 11.00 в здании СДК по адресу: с. Киевка, ул. Ленинская, 99 состоятся публичные слушания по проекту решения «О бюджете Киевского сельского поселения Ремонтненского района на 2024 год и на плановый период 2025 и 2026 годов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казанный документ размещен на официальном сайте Администрации Киевского сельского поселения в разделе Муниципальные правовые акты-проекты докум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Замечания и предложения по проекту решения «О бюджете Киевского сельского поселения Ремонтненского района на 2024 год и на плановый период 2025 и 2026 годов» направляются в рабочую группу по подготовке публичных слушаний не позднее 30 ноября 2023 года в письменном виде по адресу: с. Киевка, ул. Ленинская, 97 здание Администрации Киевского сельского поселения, либо по адресу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sp</w:t>
              </w:r>
              <w:r>
                <w:rPr>
                  <w:rStyle w:val="InternetLink"/>
                  <w:sz w:val="24"/>
                  <w:szCs w:val="24"/>
                </w:rPr>
                <w:t>32341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onpac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 xml:space="preserve">. </w:t>
              </w:r>
            </w:hyperlink>
            <w:r>
              <w:rPr>
                <w:sz w:val="24"/>
                <w:szCs w:val="24"/>
              </w:rPr>
              <w:t xml:space="preserve"> согласно порядку учета предложений по проекту решения «О бюджете Киевского сельского поселения Ремонтненского района на 2024 год и на плановый период 2025 и 2026 годов», участия граждан в его обсуждении и проведении  по нему публичных слушаний, размещенному на  официальном сайте Администрации Киевского сельского поселения  в разделе Муниципальные правовые акты  – публичные слуш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публичных слушаниях подаются не позднее 30 ноября 2023 года в письменном виде по адресу: с. Киевка, ул. Ленинская, 97 здание Администрации Киевского сельского поселени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32341@donpac.ru.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3:59:00Z</dcterms:created>
  <dc:creator>Ремонтненское сельское поселене</dc:creator>
  <dc:description/>
  <cp:keywords/>
  <dc:language>en-US</dc:language>
  <cp:lastModifiedBy>FINANS</cp:lastModifiedBy>
  <cp:lastPrinted>2014-05-08T12:17:00Z</cp:lastPrinted>
  <dcterms:modified xsi:type="dcterms:W3CDTF">2023-11-10T05:21:00Z</dcterms:modified>
  <cp:revision>53</cp:revision>
  <dc:subject/>
  <dc:title>                                            </dc:title>
</cp:coreProperties>
</file>