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52"/>
      </w:tblGrid>
      <w:tr>
        <w:trPr>
          <w:trHeight w:val="3594" w:hRule="atLeast"/>
        </w:trPr>
        <w:tc>
          <w:tcPr>
            <w:tcW w:w="4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64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енского район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овской област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492, с.Киевка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нинская №97             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 33-1-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3.24/148  от  03.04.2017 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5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ция Ремонтнен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чет о проделанной работе </w:t>
      </w:r>
      <w:r>
        <w:rPr>
          <w:i/>
          <w:sz w:val="28"/>
          <w:szCs w:val="28"/>
        </w:rPr>
        <w:t>Киевского сельского поселения</w:t>
      </w:r>
      <w:r>
        <w:rPr>
          <w:sz w:val="28"/>
          <w:szCs w:val="28"/>
        </w:rPr>
        <w:t xml:space="preserve"> по гармонизации межэтнических отношений за март 2017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 Проведение заседаний консультативных советов и малых советов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5"/>
        <w:gridCol w:w="1594"/>
        <w:gridCol w:w="2726"/>
        <w:gridCol w:w="30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тивные сов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ка д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й Совет по межнациональным отношения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03.20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 исполнении решений, принятых в ходе заседания общественного совета по межнациональным отношениям при Администрации Киевского сельского поселения от 01.12.2016 №4.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О реализации «Плана мероприятий муниципального образования «Киевское сельское поселение» по реализации в 2014-2016 годах Стратегии государственной национальной политики РФ на период до 2025 года» 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выявлении лиц, склонных к исповеданию нетрадиционных  форм ислам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Главному специалисту по общим вопросам администрации Киевского сельского поселения Ефименко Е.П. продолжить мониторинг исполнения поручений по итогам заседания общественного совета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2.</w:t>
            </w:r>
            <w:r>
              <w:rPr/>
              <w:t xml:space="preserve">Старшему инспектору по вопросам культуры, физической культуры и спорта, молодежной </w:t>
            </w:r>
            <w:r>
              <w:rPr>
                <w:kern w:val="2"/>
              </w:rPr>
              <w:t>политики, директору МКУК «Киевский  СДК»,  зам. директора по воспитательной работе МБОУ «Киевская» СШ  принять участие в дальнейшей реализации  плана мероприятий по реализации в 2014-2016 годах Стратегии государственной национальной политики РФ на период до 2025 года.</w:t>
            </w:r>
          </w:p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таршему инспектору по вопросам культуры, физической культуры и спорта, молодежно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литики  Гусаковой В.Е.: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-.продолжить проведение мониторинга по выявлению лиц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ных к исповеданию нетрадиционных  форм ислама;</w:t>
            </w:r>
          </w:p>
          <w:p>
            <w:pPr>
              <w:pStyle w:val="Style2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профилактические беседы среди молодеж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о противодействию распространения идеологии терроризма и экстремизма.</w:t>
            </w:r>
          </w:p>
          <w:p>
            <w:pPr>
              <w:pStyle w:val="Style2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Гусакову А.Г.– командиру муниципальной казачьей дружины осуществлять постоянный контроль за состоянием межнациональных отношений на территории сельского поселе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Для поддержания общественного порядка проводить совместное патрулирование территории Киевского сельского поселения в вечернее время с участием ДНД, ДКД, представителей национально-культурных объединений.</w:t>
            </w:r>
          </w:p>
          <w:p>
            <w:pPr>
              <w:pStyle w:val="Normal"/>
              <w:snapToGrid w:val="false"/>
              <w:jc w:val="both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10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ходе выполнения муниципальных программ борьбы с экстремизмом и планов по гармонизации межэтнических отношений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20"/>
        <w:gridCol w:w="2760"/>
        <w:gridCol w:w="279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унктов программ (планов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ения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тическая беседа с учащимися Киевской СШ «Россия и Крым – мы вместе».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03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 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ые сходы граждан</w:t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3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ем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случаях возникновения конфликтных ситуаций: (обобщенная информация)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077"/>
        <w:gridCol w:w="2070"/>
        <w:gridCol w:w="24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мест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конфли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данные участ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локализации конфли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процессуальные 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еятельности добровольных народных дружин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3260"/>
        <w:gridCol w:w="31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ружи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дру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ический состав дружин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Александр Викторови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  <w:r>
              <w:rPr>
                <w:lang w:val="en-US"/>
              </w:rPr>
              <w:t>-12</w:t>
            </w:r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цы-1, </w:t>
            </w:r>
          </w:p>
          <w:p>
            <w:pPr>
              <w:pStyle w:val="Normal"/>
              <w:jc w:val="both"/>
              <w:rPr/>
            </w:pPr>
            <w:r>
              <w:rPr/>
              <w:t>даргинцы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ы уничтожения посевов при несанкционированном выпасе скота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29"/>
        <w:gridCol w:w="2636"/>
        <w:gridCol w:w="375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итель вреда (ФИО, национальн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вший (ФИО, национальность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, принятые органами власт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Onenews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Onenewstext"/>
          <w:sz w:val="28"/>
          <w:szCs w:val="28"/>
        </w:rPr>
      </w:pPr>
      <w:r>
        <w:rPr>
          <w:rStyle w:val="Onenewstext"/>
          <w:sz w:val="28"/>
          <w:szCs w:val="28"/>
        </w:rPr>
        <w:t>Глава  Администрация Киевского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Onenewstext"/>
          <w:sz w:val="28"/>
          <w:szCs w:val="28"/>
        </w:rPr>
        <w:t>сельского поселения                                        Г.Г.Голов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Onenewstext">
    <w:name w:val="onenews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ourier New" w:hAnsi="Courier New" w:cs="Courier New"/>
      <w:b/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603</dc:creator>
  <dc:description/>
  <cp:keywords/>
  <dc:language>en-US</dc:language>
  <cp:lastModifiedBy>User</cp:lastModifiedBy>
  <cp:lastPrinted>2017-03-04T18:07:00Z</cp:lastPrinted>
  <dcterms:modified xsi:type="dcterms:W3CDTF">2017-04-04T12:33:00Z</dcterms:modified>
  <cp:revision>38</cp:revision>
  <dc:subject/>
  <dc:title>Главам</dc:title>
</cp:coreProperties>
</file>