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452"/>
      </w:tblGrid>
      <w:tr>
        <w:trPr>
          <w:trHeight w:val="3594" w:hRule="atLeast"/>
        </w:trPr>
        <w:tc>
          <w:tcPr>
            <w:tcW w:w="431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640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енского района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овской области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7492, с.Киевка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Ленинская №97             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 33-1-66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3.24/99  от  03.03.2017 год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45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Администрация Ремонтненского райо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тчет о проделанной работе </w:t>
      </w:r>
      <w:r>
        <w:rPr>
          <w:i/>
          <w:sz w:val="28"/>
          <w:szCs w:val="28"/>
        </w:rPr>
        <w:t>Киевского сельского поселения</w:t>
      </w:r>
      <w:r>
        <w:rPr>
          <w:sz w:val="28"/>
          <w:szCs w:val="28"/>
        </w:rPr>
        <w:t xml:space="preserve"> по гармонизации межэтнических отношений за февраль 2017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 Проведение заседаний консультативных советов и малых советов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25"/>
        <w:gridCol w:w="1594"/>
        <w:gridCol w:w="2726"/>
        <w:gridCol w:w="30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тивные сове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ка дн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" w:hanging="0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ходе выполнения муниципальных программ борьбы с экстремизмом и планов по гармонизации межэтнических отношений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20"/>
        <w:gridCol w:w="2760"/>
        <w:gridCol w:w="2794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унктов программ (планов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ения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в районных соревнованиях по волейболу среди мужских команд, посвященных памяти В. Яценко, в рамках муниципального этапа Спартакиады Дона-2017 год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02.201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9 подпрограммы «Содействие развитию институтов и инициатив гражданского общества  Киевского сельского поселения на 2014-2020 годы»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  человека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матическая беседа «Цвет кожи, важен или нет?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02.201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.9 подпрограммы «Содействие развитию институтов и инициатив гражданского общества  Киевского сельского поселения на 2014-2020 годы»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ые сходы граждан</w:t>
      </w:r>
    </w:p>
    <w:tbl>
      <w:tblPr>
        <w:tblW w:w="105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23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про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оводи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емые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3.02.2017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лава Администрации с/ по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оловченко Г.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Главы Администрации с/по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 случаях возникновения конфликтных ситуаций: (обобщенная информация)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077"/>
        <w:gridCol w:w="2070"/>
        <w:gridCol w:w="24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мест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конфли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е данные участ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меры по локализации конфлик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процессуальные ре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деятельности добровольных народных дружин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3260"/>
        <w:gridCol w:w="31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ружин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друж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нический состав дружин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Александр Викторови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</w:t>
            </w:r>
            <w:r>
              <w:rPr>
                <w:lang w:val="en-US"/>
              </w:rPr>
              <w:t>-12</w:t>
            </w:r>
            <w:r>
              <w:rPr/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арцы-1, </w:t>
            </w:r>
          </w:p>
          <w:p>
            <w:pPr>
              <w:pStyle w:val="Normal"/>
              <w:jc w:val="both"/>
              <w:rPr/>
            </w:pPr>
            <w:r>
              <w:rPr/>
              <w:t>даргинцы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ты уничтожения посевов при несанкционированном выпасе скота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29"/>
        <w:gridCol w:w="2636"/>
        <w:gridCol w:w="375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итель вреда (ФИО, национальность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адавший (ФИО, национальность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, принятые органами власт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Onenewstext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Onenewstext"/>
          <w:sz w:val="28"/>
          <w:szCs w:val="28"/>
        </w:rPr>
      </w:pPr>
      <w:r>
        <w:rPr>
          <w:rStyle w:val="Onenewstext"/>
          <w:sz w:val="28"/>
          <w:szCs w:val="28"/>
        </w:rPr>
        <w:t>Глава  Администрация Киевского</w:t>
      </w:r>
    </w:p>
    <w:p>
      <w:pPr>
        <w:pStyle w:val="Normal"/>
        <w:jc w:val="both"/>
        <w:rPr>
          <w:sz w:val="20"/>
          <w:szCs w:val="20"/>
        </w:rPr>
      </w:pPr>
      <w:r>
        <w:rPr>
          <w:rStyle w:val="Onenewstext"/>
          <w:sz w:val="28"/>
          <w:szCs w:val="28"/>
        </w:rPr>
        <w:t>сельского поселения                                        Г.Г.Голов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Onenewstext">
    <w:name w:val="onenews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ourier New" w:hAnsi="Courier New" w:cs="Courier New"/>
      <w:b/>
      <w:sz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9:00Z</dcterms:created>
  <dc:creator>603</dc:creator>
  <dc:description/>
  <cp:keywords/>
  <dc:language>en-US</dc:language>
  <cp:lastModifiedBy>User</cp:lastModifiedBy>
  <cp:lastPrinted>2017-03-04T18:07:00Z</cp:lastPrinted>
  <dcterms:modified xsi:type="dcterms:W3CDTF">2017-03-04T15:07:00Z</dcterms:modified>
  <cp:revision>32</cp:revision>
  <dc:subject/>
  <dc:title>Главам</dc:title>
</cp:coreProperties>
</file>